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143365" cy="6972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99760</wp:posOffset>
            </wp:positionH>
            <wp:positionV relativeFrom="paragraph">
              <wp:posOffset>2743200</wp:posOffset>
            </wp:positionV>
            <wp:extent cx="864235" cy="1104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87210</wp:posOffset>
            </wp:positionH>
            <wp:positionV relativeFrom="paragraph">
              <wp:posOffset>3771900</wp:posOffset>
            </wp:positionV>
            <wp:extent cx="1043940" cy="1143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93565</wp:posOffset>
            </wp:positionH>
            <wp:positionV relativeFrom="paragraph">
              <wp:posOffset>1714500</wp:posOffset>
            </wp:positionV>
            <wp:extent cx="840740" cy="99187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4780</wp:posOffset>
                </wp:positionH>
                <wp:positionV relativeFrom="paragraph">
                  <wp:posOffset>5029200</wp:posOffset>
                </wp:positionV>
                <wp:extent cx="1165860" cy="1142365"/>
                <wp:effectExtent l="190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040" cy="1142280"/>
                          <a:chOff x="0" y="0"/>
                          <a:chExt cx="1166040" cy="1142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800" y="0"/>
                            <a:ext cx="104724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29120"/>
                            <a:ext cx="474840" cy="57276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4pt;margin-top:396pt;width:91.8pt;height:89.95pt" coordorigin="8228,7920" coordsize="1836,17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15;top:7920;width:1648;height:179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red" stroked="t" o:allowincell="f" style="position:absolute;left:8228;top:8596;width:747;height:901;mso-wrap-style:none;v-text-anchor:middle">
                  <v:fill o:detectmouseclick="t" type="solid" color2="aqua"/>
                  <v:stroke color="red" weight="324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12390</wp:posOffset>
            </wp:positionH>
            <wp:positionV relativeFrom="paragraph">
              <wp:posOffset>5574665</wp:posOffset>
            </wp:positionV>
            <wp:extent cx="922655" cy="8953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571500</wp:posOffset>
                </wp:positionV>
                <wp:extent cx="8074660" cy="5029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466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  <w:u w:val="single"/>
                              </w:rPr>
                              <w:t>Group Expectation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sz w:val="72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96"/>
                              </w:rPr>
                              <w:t>Sit ta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sz w:val="72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96"/>
                              </w:rPr>
                              <w:t>Talk bi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sz w:val="72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96"/>
                              </w:rPr>
                              <w:t>Look at the boo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sz w:val="72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96"/>
                              </w:rPr>
                              <w:t>Answer on sig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sz w:val="72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96"/>
                              </w:rPr>
                              <w:t>Use inside voic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8pt;height:396pt;mso-wrap-distance-left:9.05pt;mso-wrap-distance-right:9.05pt;mso-wrap-distance-top:0pt;mso-wrap-distance-bottom:0pt;margin-top:45pt;mso-position-vertical-relative:text;margin-left: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96"/>
                          <w:szCs w:val="9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96"/>
                          <w:u w:val="single"/>
                        </w:rPr>
                        <w:t>Group Expectations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96"/>
                          <w:szCs w:val="9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9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sz w:val="72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96"/>
                        </w:rPr>
                        <w:t>Sit ta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sz w:val="72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96"/>
                        </w:rPr>
                        <w:t>Talk bi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sz w:val="72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96"/>
                        </w:rPr>
                        <w:t>Look at the boo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sz w:val="72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96"/>
                        </w:rPr>
                        <w:t>Answer on sig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sz w:val="72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96"/>
                        </w:rPr>
                        <w:t>Use inside voi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6155</wp:posOffset>
                </wp:positionH>
                <wp:positionV relativeFrom="paragraph">
                  <wp:posOffset>6629400</wp:posOffset>
                </wp:positionV>
                <wp:extent cx="2731135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anguage for 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8pt;mso-wrap-distance-left:9.05pt;mso-wrap-distance-right:9.05pt;mso-wrap-distance-top:0pt;mso-wrap-distance-bottom:0pt;margin-top:522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anguage for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mic Sans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mic Sans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mic Sans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mic Sans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mic Sans M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4:20:00Z</dcterms:created>
  <dc:creator>Stevie</dc:creator>
  <dc:description/>
  <cp:keywords/>
  <dc:language>en-US</dc:language>
  <cp:lastModifiedBy>Becky Brandl</cp:lastModifiedBy>
  <cp:lastPrinted>2006-08-16T09:21:00Z</cp:lastPrinted>
  <dcterms:modified xsi:type="dcterms:W3CDTF">2009-10-28T04:19:00Z</dcterms:modified>
  <cp:revision>10</cp:revision>
  <dc:subject/>
  <dc:title/>
</cp:coreProperties>
</file>